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459249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23843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26235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